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Add to FR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>Polytech Intranet</w:t>
      </w:r>
    </w:p>
    <w:p>
      <w:pPr>
        <w:pStyle w:val="Normal"/>
        <w:rPr>
          <w:lang w:val="en-NZ"/>
        </w:rPr>
      </w:pPr>
      <w:r>
        <w:rPr>
          <w:lang w:val="en-NZ"/>
        </w:rPr>
        <w:t>System shall, Basic layout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how linkage through users computer to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Hard disk = Your Compute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DVD Drive/USB = Attached Componen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H:/ = Components of network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taff = H:/ = User’s Access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 xml:space="preserve">          What your allow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tudent = I:/ = Student Access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>What students are allow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taff Drive = J:/ = Drives that apply to their Department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 xml:space="preserve">      Not allowed until management allows acc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11:00Z</dcterms:created>
  <dc:creator>Default-User</dc:creator>
  <dc:description/>
  <cp:keywords/>
  <dc:language>en-US</dc:language>
  <cp:lastModifiedBy>Default-User</cp:lastModifiedBy>
  <dcterms:modified xsi:type="dcterms:W3CDTF">2010-03-10T21:17:00Z</dcterms:modified>
  <cp:revision>1</cp:revision>
  <dc:subject/>
  <dc:title/>
</cp:coreProperties>
</file>